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8023825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0/2020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1) LETTURA ED APPROVAZIONE VERBALI DELLA SEDUTA PRECEDENTE ( 30/09/2020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2) VARIAZIONE AL BILANCIO DI PREVISIONE 2020-2022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3) APPROVAZIONE REGOLAMENTO GENERALE DELLE ENTRATE COMUNALI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4) ESERCIZIO FINANZIARIO 2020 FONDO DI RISERVA - COMUNICAZIONE  UTILIZZO DELIBERA G.C. N. 92 DEL 08/10/2020</w:t>
      </w:r>
    </w:p>
    <w:p>
      <w:pPr>
        <w:pStyle w:val="Normal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6/10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37:00Z</dcterms:created>
  <dc:creator>administrator</dc:creator>
  <dc:description/>
  <cp:keywords/>
  <dc:language>en-US</dc:language>
  <cp:lastModifiedBy>Annalisa Calati</cp:lastModifiedBy>
  <cp:lastPrinted>2020-10-26T09:39:00Z</cp:lastPrinted>
  <dcterms:modified xsi:type="dcterms:W3CDTF">2020-10-26T08:39:00Z</dcterms:modified>
  <cp:revision>3</cp:revision>
  <dc:subject/>
  <dc:title>COMUNE DI OZZERO</dc:title>
</cp:coreProperties>
</file>